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8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погашении инвестиционных паев при прекращении Фонд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Fielddata"/>
        <w:tabs>
          <w:tab w:val="clear" w:pos="720"/>
          <w:tab w:val="left" w:pos="3780" w:leader="none"/>
          <w:tab w:val="left" w:pos="9440" w:leader="none"/>
        </w:tabs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прекращения Фонд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рас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/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сумме денежной компенсаци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Сумма денежной компенсации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подлежащая выплате зарегистрированному лицу в связи с погашением инвестиционных паев Фонда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ребую осуществить погашение инвестиционных паев Фонда.</w:t>
      </w:r>
    </w:p>
    <w:p>
      <w:pPr>
        <w:pStyle w:val="NormalWeb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2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8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8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846398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